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66188768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S ANGELES (MAP)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1714856514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